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Приложение 10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right"/>
        <w:rPr/>
      </w:pPr>
      <w:r>
        <w:rPr/>
        <w:t xml:space="preserve">к решению Совета депутатов Талдомского </w:t>
      </w:r>
    </w:p>
    <w:p>
      <w:pPr>
        <w:pStyle w:val="Normal"/>
        <w:jc w:val="right"/>
        <w:rPr/>
      </w:pPr>
      <w:r>
        <w:rPr/>
        <w:t>городского округа 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домского городского округа за 2023 год»</w:t>
      </w:r>
    </w:p>
    <w:p>
      <w:pPr>
        <w:pStyle w:val="Normal"/>
        <w:jc w:val="right"/>
        <w:rPr/>
      </w:pPr>
      <w:r>
        <w:rPr/>
        <w:t xml:space="preserve">от «  »  мая 2024. №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полнение программы муниципальных гарант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Талдомского городского округа за 2023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Перечень подлежащих предоставлению муниципальных гарантий Талдомского городского округа в 2023 году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"/>
        <w:gridCol w:w="1827"/>
        <w:gridCol w:w="7"/>
        <w:gridCol w:w="1553"/>
        <w:gridCol w:w="1792"/>
        <w:gridCol w:w="1762"/>
        <w:gridCol w:w="1838"/>
        <w:gridCol w:w="1989"/>
        <w:gridCol w:w="239"/>
      </w:tblGrid>
      <w:tr>
        <w:trPr/>
        <w:tc>
          <w:tcPr>
            <w:tcW w:w="3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и предоставления муниципальных  гарантий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ельный объем гарантий (тыс.руб.)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олнено (тыс.руб.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 исполн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ой дол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ы и другие расходы по обслуживанию дол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ой дол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ы и другие расходы по обслуживанию долг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ой долг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ы и другие расходы по обслуживанию долг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right="38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19" w:right="38" w:firstLine="29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5,18836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5,18836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</w:rPr>
              <w:t>в обеспечение исполнения обязательств по договору на оказание финансовых услуг по предоставлению кредита на пополнения оборотных средств МУП «Талдомсервис» сроком до 31.12.2023 без права регрессного требования гаранта к принципалу</w:t>
            </w:r>
          </w:p>
          <w:p>
            <w:pPr>
              <w:pStyle w:val="Normal"/>
              <w:rPr/>
            </w:pPr>
            <w:r>
              <w:rPr/>
              <w:t>принципал – МУП «Талдомсервис»</w:t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</w:rPr>
              <w:t>в обеспечение исполнения обязательств по договору на оказание финансовых услуг по предоставлению кредита на пополнения оборотных средств МУП «Талдомсервис» сроком до 31.12.2024 без права регрессного требования гаранта к принципа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нципал – МУП «Талдомсервис»</w:t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1,302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1,30249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4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в обеспечение исполнения обязательств по договору на оказание финансовых услуг по предоставлению кредита на пополнения оборотных средств МУП «Талдомсервис» сроком до 31.12.2025 без права регрессного требования гаранта к принципалу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</w:rPr>
              <w:t>принципал – МУП «Талдомсервис»</w:t>
            </w:r>
          </w:p>
          <w:p>
            <w:pPr>
              <w:pStyle w:val="Normal"/>
              <w:ind w:left="1548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0,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4,0753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4,0753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бщий объем бюджетных ассигнований, предусмотренных на исполнение муниципальных гарантий 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лдомского городского округа по возможным гарантийным случаям, в 2023 году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080" w:hanging="0"/>
        <w:rPr/>
      </w:pPr>
      <w:r>
        <w:rPr/>
        <w:t xml:space="preserve"> </w:t>
      </w:r>
    </w:p>
    <w:tbl>
      <w:tblPr>
        <w:tblW w:w="143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3312"/>
        <w:gridCol w:w="3296"/>
        <w:gridCol w:w="3302"/>
      </w:tblGrid>
      <w:tr>
        <w:trPr>
          <w:trHeight w:val="641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ых гаранти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бюджетных ассигнований на исполнение гарантий по возможным гарантийным случая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о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349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63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 (муниципальная гарантия МУП «Талдомсерви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firstLine="1080"/>
        <w:rPr/>
      </w:pPr>
      <w:r>
        <w:rPr/>
      </w:r>
    </w:p>
    <w:sectPr>
      <w:type w:val="nextPage"/>
      <w:pgSz w:orient="landscape" w:w="16838" w:h="11906"/>
      <w:pgMar w:left="1134" w:right="167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01:00Z</dcterms:created>
  <dc:creator>Рыжкова </dc:creator>
  <dc:description/>
  <cp:keywords/>
  <dc:language>en-US</dc:language>
  <cp:lastModifiedBy>Пользователь</cp:lastModifiedBy>
  <cp:lastPrinted>2024-03-19T15:49:00Z</cp:lastPrinted>
  <dcterms:modified xsi:type="dcterms:W3CDTF">2024-03-19T12:50:00Z</dcterms:modified>
  <cp:revision>35</cp:revision>
  <dc:subject/>
  <dc:title>Приложение 15 </dc:title>
</cp:coreProperties>
</file>