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главы Талдомск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0.06.2014 №1205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Par35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СУЩЕСТВЛЕНИЯ КОНТРОЛЯ ЗА ОБЕСПЕЧЕНИЕМ ДОСТУП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ИНФОРМАЦИИ О ДЕЯТЕЛЬНОСТИ ОРГАНОВ МЕСТНОГО САМОУПРАВЛЕНИЯ ТАЛДОМ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 РАЙОН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рядок осуществления контроля за обеспечением доступа к информации о деятельности органов местного самоуправления Талдомского муниципального района (далее - Порядок) разработан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9 февраля 2009 года N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нтроль за обеспечением доступа к информации о деятельности органов местного самоуправления Талдомского муниципального района осуществляется главой Талдомского муниципального района (далее - Глава муниципального района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Глава муниципального района в установленном порядке рассматривает обращения пользователей информацией по вопросам, связанным с нарушением их права на доступ к информации о деятельности органов местного самоуправления, предусмотренные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б обеспечении доступа к информации о деятельности государственных органов и органов местного самоуправления", и принимает меры по указанным обращениям в пределах своей компетенции.</w:t>
      </w:r>
    </w:p>
    <w:p>
      <w:pPr>
        <w:pStyle w:val="Normal"/>
        <w:autoSpaceDE w:val="false"/>
        <w:ind w:firstLine="540"/>
        <w:jc w:val="both"/>
        <w:rPr/>
      </w:pPr>
      <w:bookmarkStart w:id="1" w:name="Par43"/>
      <w:bookmarkEnd w:id="1"/>
      <w:r>
        <w:rPr>
          <w:rFonts w:cs="Times New Roman" w:ascii="Times New Roman" w:hAnsi="Times New Roman"/>
          <w:sz w:val="26"/>
          <w:szCs w:val="26"/>
        </w:rPr>
        <w:t>4. Сектор информационного обеспечения администрации Талдомского муниципального района, уполномоченный в сфере организации доступа к информации о деятельности органов местного самоуправления, представляет Главе муниципального района ежеквартальные и годовой отчет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о количестве поступивших в отчетном периоде от пользователей информацией запросов о предоставлении информации о деятельности органов местного самоуправления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б обеспечении доступа к информации о деятельности государственных органов и органов местного самоуправления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о мероприятиях, проведенных в отчетном периоде в целях реализации Федеральног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Отчеты, указанные в </w:t>
      </w:r>
      <w:hyperlink w:anchor="Par4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представляются Главе муниципального района не позднее 15 числа месяца, следующего за отчетным кварталом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AC7D9F6C001A6B5CBAB00FB36DDB262F6A1589B7EE3B367A70318A21Q273H" TargetMode="External"/><Relationship Id="rId3" Type="http://schemas.openxmlformats.org/officeDocument/2006/relationships/hyperlink" Target="consultantplus://offline/ref=D8AC7D9F6C001A6B5CBAB00FB36DDB262F6A1589B7EE3B367A70318A21Q273H" TargetMode="External"/><Relationship Id="rId4" Type="http://schemas.openxmlformats.org/officeDocument/2006/relationships/hyperlink" Target="consultantplus://offline/ref=D8AC7D9F6C001A6B5CBAB00FB36DDB262F6A1589B7EE3B367A70318A21Q273H" TargetMode="External"/><Relationship Id="rId5" Type="http://schemas.openxmlformats.org/officeDocument/2006/relationships/hyperlink" Target="consultantplus://offline/ref=D8AC7D9F6C001A6B5CBAB00FB36DDB262F6A1589B7EE3B367A70318A21Q273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59:00Z</dcterms:created>
  <dc:creator>консультант</dc:creator>
  <dc:description/>
  <cp:keywords/>
  <dc:language>en-US</dc:language>
  <cp:lastModifiedBy>консультант</cp:lastModifiedBy>
  <cp:lastPrinted>2014-06-20T16:24:00Z</cp:lastPrinted>
  <dcterms:modified xsi:type="dcterms:W3CDTF">2014-06-20T12:24:00Z</dcterms:modified>
  <cp:revision>10</cp:revision>
  <dc:subject/>
  <dc:title/>
</cp:coreProperties>
</file>